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ow to Write a Lab Repor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TLE: The title should summarize the subject of the lab. (2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ITERATURE SUPPORTING YOUR RESEARCH: You must include at least 2 sources which acknowledge the </w:t>
      </w:r>
      <w:r>
        <w:rPr>
          <w:b/>
        </w:rPr>
        <w:t>need for your study</w:t>
      </w:r>
      <w:r>
        <w:rPr/>
        <w:t>, as it relates to your hypothesis. (5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Passamonti (2009) described the need for plants to take in nitrogen from the </w:t>
        <w:tab/>
        <w:t xml:space="preserve">soil, but the mechanism was not determined. Additionally, a former study </w:t>
        <w:tab/>
        <w:t xml:space="preserve">(Smith, 2005) described how nitrogen uptake by plants was not fully </w:t>
        <w:tab/>
        <w:t>understo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BLEM/HYPOTHESIS: “If ____ then ____” format. (4)</w:t>
      </w:r>
    </w:p>
    <w:p>
      <w:pPr>
        <w:pStyle w:val="Normal"/>
        <w:rPr/>
      </w:pPr>
      <w:r>
        <w:rPr/>
        <w:tab/>
      </w:r>
      <w:r>
        <w:rPr>
          <w:b/>
          <w:i/>
        </w:rPr>
        <w:t>If</w:t>
      </w:r>
      <w:r>
        <w:rPr>
          <w:i/>
        </w:rPr>
        <w:t xml:space="preserve"> plants import nitrogen with the assistance of bacteria, </w:t>
      </w:r>
      <w:r>
        <w:rPr>
          <w:b/>
          <w:i/>
        </w:rPr>
        <w:t>then</w:t>
      </w:r>
      <w:r>
        <w:rPr>
          <w:i/>
        </w:rPr>
        <w:t xml:space="preserve"> removal of </w:t>
        <w:tab/>
        <w:t xml:space="preserve">such bacteria will result in lower or no nitrogen import by plants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ERIALS: A bulleted list of all equipment/supplies used. (4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Pots w/ Soil containing fluorescence labeled nitrogen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>-Root nodule bacteria</w:t>
        <w:tab/>
        <w:t xml:space="preserve">    - Pea Plants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>- Fluorescence Microscope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: List each step sequentially so that someone else could repeat your experiment without questions. Must be written in 3rd person past tense. (8)</w:t>
      </w:r>
    </w:p>
    <w:p>
      <w:pPr>
        <w:pStyle w:val="Normal"/>
        <w:rPr/>
      </w:pPr>
      <w:r>
        <w:rPr/>
        <w:tab/>
      </w:r>
      <w:r>
        <w:rPr>
          <w:i/>
        </w:rPr>
        <w:t xml:space="preserve">1. The pea plants were potted. </w:t>
      </w:r>
    </w:p>
    <w:p>
      <w:pPr>
        <w:pStyle w:val="Normal"/>
        <w:rPr/>
      </w:pPr>
      <w:r>
        <w:rPr>
          <w:i/>
        </w:rPr>
        <w:tab/>
        <w:t xml:space="preserve">2. One pea plant received bacteria placed in the soil near the base of the pea </w:t>
        <w:tab/>
        <w:t xml:space="preserve">roots and left to culture for 3 days; the other pea plant served as the </w:t>
        <w:tab/>
        <w:t xml:space="preserve">control so received no bacteria and was left to sit for 3 days. </w:t>
      </w:r>
    </w:p>
    <w:p>
      <w:pPr>
        <w:pStyle w:val="Normal"/>
        <w:rPr>
          <w:i/>
          <w:i/>
        </w:rPr>
      </w:pPr>
      <w:r>
        <w:rPr>
          <w:i/>
        </w:rPr>
        <w:tab/>
        <w:t>3. Root tips were severed and prepared for microscope analysis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RESULTS: Summarize what happened. Charts/graphs/pictures etc. should be labeled so they may be referred to properly in the summary. (8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170305</wp:posOffset>
                </wp:positionV>
                <wp:extent cx="1447800" cy="1657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92.15pt;width:113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i/>
        </w:rPr>
        <w:t xml:space="preserve">Figure 1 shows very little nitrogen present in the root sample without </w:t>
        <w:tab/>
        <w:t xml:space="preserve">bacteria while Figure 2 shows a high concentration in the root sample with </w:t>
        <w:tab/>
        <w:t xml:space="preserve">bacteria. 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429895</wp:posOffset>
                </wp:positionV>
                <wp:extent cx="1447800" cy="1657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5pt;margin-top:33.85pt;width:113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334645</wp:posOffset>
                </wp:positionV>
                <wp:extent cx="762000" cy="1619250"/>
                <wp:effectExtent l="0" t="0" r="73025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4800">
                          <a:off x="0" y="0"/>
                          <a:ext cx="762120" cy="16192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59.95pt;margin-top:26.3pt;width:59.95pt;height:127.45pt;mso-wrap-style:none;v-text-anchor:middle;rotation:39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334645</wp:posOffset>
                </wp:positionV>
                <wp:extent cx="762000" cy="1619250"/>
                <wp:effectExtent l="0" t="0" r="73025" b="889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4800">
                          <a:off x="0" y="0"/>
                          <a:ext cx="762120" cy="16192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26.3pt;width:59.95pt;height:127.45pt;mso-wrap-style:none;v-text-anchor:middle;rotation:39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791970</wp:posOffset>
                </wp:positionV>
                <wp:extent cx="90805" cy="47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5pt;margin-top:141.1pt;width:7.1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544195</wp:posOffset>
                </wp:positionV>
                <wp:extent cx="90805" cy="952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75pt;margin-top:42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8330</wp:posOffset>
                </wp:positionH>
                <wp:positionV relativeFrom="paragraph">
                  <wp:posOffset>544195</wp:posOffset>
                </wp:positionV>
                <wp:extent cx="90805" cy="95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9pt;margin-top:42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696595</wp:posOffset>
                </wp:positionV>
                <wp:extent cx="90805" cy="95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75pt;margin-top:54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720</wp:posOffset>
                </wp:positionH>
                <wp:positionV relativeFrom="paragraph">
                  <wp:posOffset>944245</wp:posOffset>
                </wp:positionV>
                <wp:extent cx="90805" cy="952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6pt;margin-top:74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791845</wp:posOffset>
                </wp:positionV>
                <wp:extent cx="90805" cy="952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9pt;margin-top:62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6720</wp:posOffset>
                </wp:positionH>
                <wp:positionV relativeFrom="paragraph">
                  <wp:posOffset>1039495</wp:posOffset>
                </wp:positionV>
                <wp:extent cx="90805" cy="952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6pt;margin-top:81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915</wp:posOffset>
                </wp:positionH>
                <wp:positionV relativeFrom="paragraph">
                  <wp:posOffset>1001395</wp:posOffset>
                </wp:positionV>
                <wp:extent cx="90805" cy="952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45pt;margin-top:78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720</wp:posOffset>
                </wp:positionH>
                <wp:positionV relativeFrom="paragraph">
                  <wp:posOffset>1134745</wp:posOffset>
                </wp:positionV>
                <wp:extent cx="90805" cy="952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6pt;margin-top:89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5110</wp:posOffset>
                </wp:positionH>
                <wp:positionV relativeFrom="paragraph">
                  <wp:posOffset>1344295</wp:posOffset>
                </wp:positionV>
                <wp:extent cx="90805" cy="952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3pt;margin-top:105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5915</wp:posOffset>
                </wp:positionH>
                <wp:positionV relativeFrom="paragraph">
                  <wp:posOffset>1249045</wp:posOffset>
                </wp:positionV>
                <wp:extent cx="90805" cy="952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45pt;margin-top:98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5110</wp:posOffset>
                </wp:positionH>
                <wp:positionV relativeFrom="paragraph">
                  <wp:posOffset>1630045</wp:posOffset>
                </wp:positionV>
                <wp:extent cx="90805" cy="952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3pt;margin-top:128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5110</wp:posOffset>
                </wp:positionH>
                <wp:positionV relativeFrom="paragraph">
                  <wp:posOffset>1439545</wp:posOffset>
                </wp:positionV>
                <wp:extent cx="90805" cy="952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3pt;margin-top:113.3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5110</wp:posOffset>
                </wp:positionH>
                <wp:positionV relativeFrom="paragraph">
                  <wp:posOffset>1534795</wp:posOffset>
                </wp:positionV>
                <wp:extent cx="90805" cy="952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3pt;margin-top:120.85pt;width:7.1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ab/>
        <w:tab/>
        <w:t>Figure 1</w:t>
        <w:tab/>
        <w:tab/>
        <w:tab/>
        <w:t>Figure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: Summarize how your results either supported or refuted your hypothesis. (5)</w:t>
      </w:r>
    </w:p>
    <w:p>
      <w:pPr>
        <w:pStyle w:val="Normal"/>
        <w:rPr/>
      </w:pPr>
      <w:r>
        <w:rPr/>
        <w:tab/>
      </w:r>
      <w:r>
        <w:rPr>
          <w:i/>
        </w:rPr>
        <w:t xml:space="preserve">Since the results showed that the absence of bacteria led to little nitrogen </w:t>
        <w:tab/>
        <w:t xml:space="preserve">intake and the presence of bacteria led to a high nitrogen intake, it can be </w:t>
        <w:tab/>
        <w:t xml:space="preserve">concluded that bacteria do assist in the process of nitrogen intake by plant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FERENCE  LIST: All books, journal articles, personal communications, etc. used. (APA format) NOTE: It is not necessary to reference lab handouts </w:t>
      </w:r>
      <w:r>
        <w:rPr>
          <w:b/>
        </w:rPr>
        <w:t>unless</w:t>
      </w:r>
      <w:r>
        <w:rPr/>
        <w:t xml:space="preserve"> they provide information in your literature review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Report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summary of experi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not specific enoug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itle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tera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ources provided, both show need for your experi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lacking cited number of sources or sources not related to 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iterature ci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format and parallel to literature &amp; 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in correct format (if...then…) or related to literature/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ypothesi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teri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materials lis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materials miss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not lis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cedur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listed sequentially, correct format and easily repeat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missing; not sequential; incorrect format; difficult to underst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s not lis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sul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s included &amp; labeled correct; Summarized concisel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 or Summary not included; Visuals not label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lu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ly describe how the results support/refute 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d but not connected to the hypothesi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feren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rovided &amp; formatted corr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format; missing 1 or more references ci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fere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23:56:00Z</dcterms:created>
  <dc:creator>leanne</dc:creator>
  <dc:description/>
  <cp:keywords/>
  <dc:language>en-US</dc:language>
  <cp:lastModifiedBy>leanne</cp:lastModifiedBy>
  <dcterms:modified xsi:type="dcterms:W3CDTF">2009-09-13T21:02:00Z</dcterms:modified>
  <cp:revision>9</cp:revision>
  <dc:subject/>
  <dc:title/>
</cp:coreProperties>
</file>